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32"/>
          <w:lang w:val="en-US" w:eastAsia="en-US"/>
        </w:rPr>
      </w:pPr>
      <w:r>
        <w:rPr>
          <w:b w:val="false"/>
          <w:sz w:val="3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95885</wp:posOffset>
                </wp:positionH>
                <wp:positionV relativeFrom="paragraph">
                  <wp:posOffset>-207645</wp:posOffset>
                </wp:positionV>
                <wp:extent cx="6619875" cy="9334500"/>
                <wp:effectExtent l="38735" t="38100" r="37465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0040" cy="9334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7.55pt;margin-top:-16.35pt;width:521.2pt;height:734.95pt;mso-wrap-style:none;v-text-anchor:middle">
                <v:fill o:detectmouseclick="t" type="solid" color2="black"/>
                <v:stroke color="black" weight="76320" joinstyle="miter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193.05pt;margin-top:-5.85pt;width:125.2pt;height:41.95pt;mso-wrap-style:none;v-text-anchor:middle" type="_x0000_t136">
            <v:path textpathok="t"/>
            <v:textpath on="t" fitshape="t" string="АЛСУ" style="font-family:&quot;Arbat-Bold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Это выло настоящим чудом! Если кто-то скажет, что это просто совпадение, - 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он просто черствый  сухарь. День рождения Алсу. 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Концерт в её родном городе Бугульме. Алсу выходит </w:t>
      </w:r>
    </w:p>
    <w:p>
      <w:pPr>
        <w:pStyle w:val="Normal"/>
        <w:rPr/>
      </w:pPr>
      <w:r>
        <w:rPr>
          <w:b/>
          <w:color w:val="000080"/>
          <w:sz w:val="32"/>
        </w:rPr>
        <w:t xml:space="preserve">на сцену. </w:t>
      </w:r>
      <w:r>
        <w:rPr>
          <w:b/>
          <w:color w:val="000080"/>
          <w:sz w:val="40"/>
        </w:rPr>
        <w:t>86</w:t>
      </w:r>
      <w:r>
        <w:rPr>
          <w:b/>
          <w:color w:val="000080"/>
          <w:sz w:val="32"/>
        </w:rPr>
        <w:t xml:space="preserve"> тысяч голосов сливаются в бурую 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приветствия! Звучит её первая песня- «Босиком», 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 xml:space="preserve">первые слова-«Дождь, катится дождь».И тут 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происходит то , чего не ожидал никто – ни сама певица, ни организаторы ни постановщики шоу, декорации к которому везли на пяти фурах. Магическим заклинанием прозвучало слово «дождь»- и с неба полил ливень, самый настоящий, не бутафорский, не запланированный. Он кончился вместе с песней, словно сама природа поздравила Алсу.</w:t>
      </w:r>
    </w:p>
    <w:p>
      <w:pPr>
        <w:pStyle w:val="Normal"/>
        <w:rPr>
          <w:b/>
          <w:b/>
          <w:color w:val="000080"/>
          <w:sz w:val="32"/>
        </w:rPr>
      </w:pPr>
      <w:r>
        <w:rPr>
          <w:b/>
          <w:color w:val="000080"/>
          <w:sz w:val="32"/>
        </w:rPr>
        <w:t>Этот и множество других фактов из жизни очаровательной звезды легли в основу нового фильма «Алсу. Рождение сверхновой». В марте фильм вышел на видео. Поклонники найдут в нем полную версию вышеупомянутого грандиозного концерта, съемки гастрольного тура по Поволжью, интервью с друзьями, истории о детстве, Кроме этого -три клипа («Зимний сон», «Весна», «Иногда»). Сама видеокассета красиво оформлена в виде книге. На дне сюрприза – плакат – календарь.</w:t>
      </w:r>
    </w:p>
    <w:p>
      <w:pPr>
        <w:pStyle w:val="Normal"/>
        <w:ind w:firstLine="567"/>
        <w:jc w:val="both"/>
        <w:rPr>
          <w:b/>
          <w:b/>
          <w:color w:val="000080"/>
          <w:sz w:val="32"/>
        </w:rPr>
      </w:pPr>
      <w:r>
        <w:object w:dxaOrig="6325" w:dyaOrig="621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6.25pt;margin-top:252.65pt;width:68.35pt;height:54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72701341" r:id="rId2"/>
        </w:object>
        <w:object w:dxaOrig="5059" w:dyaOrig="619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4.25pt;margin-top:252.65pt;width:45.7pt;height:5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4443678" r:id="rId4"/>
        </w:object>
        <w:object w:dxaOrig="6643" w:dyaOrig="622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8.7pt;margin-top:252.65pt;width:54.35pt;height:51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03859113" r:id="rId6"/>
        </w:object>
        <w:object w:dxaOrig="8117" w:dyaOrig="618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38.4pt;margin-top:252.65pt;width:56.75pt;height:43.2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70305135" r:id="rId8"/>
        </w:object>
      </w:r>
      <w:r>
        <w:rPr>
          <w:b/>
          <w:color w:val="000080"/>
          <w:sz w:val="32"/>
        </w:rPr>
        <w:t xml:space="preserve">ВО время гастролей в каждом городе заранее отбирали несколько десятков наиболее талантливых юных фанатов Алсу. После репетиции они выступали вместе с ней на канцерте. Никто не ожидал, что один из них тайком проберётся в автобус затем, на пароход, на котором весь коллектив Алсу отплывал в следующий город. Будущего шпиона(судя по способностям, он им станет) обнаружили, когда отплыли уже далеко. Паренёк сказал, что любой его сверстник был бы счастлив оказаться на его месте. Конечно же к нарушителю не применили никаких санкций(хотя пока его довезли обратно, выбились из графика),разве можно обижаться на такое племенное преклонение!    </w:t>
      </w:r>
    </w:p>
    <w:sectPr>
      <w:type w:val="nextPage"/>
      <w:pgSz w:w="11906" w:h="16838"/>
      <w:pgMar w:left="1276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6:35:00Z</dcterms:created>
  <dc:creator>Карауш</dc:creator>
  <dc:description/>
  <dc:language>en-US</dc:language>
  <cp:lastModifiedBy>ANDREY</cp:lastModifiedBy>
  <dcterms:modified xsi:type="dcterms:W3CDTF">2001-10-13T06:35:00Z</dcterms:modified>
  <cp:revision>2</cp:revision>
  <dc:subject/>
  <dc:title>АЛСУ</dc:title>
</cp:coreProperties>
</file>