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i/>
          <w:i/>
          <w:color w:val="FF0000"/>
          <w:sz w:val="4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4800</wp:posOffset>
                </wp:positionH>
                <wp:positionV relativeFrom="paragraph">
                  <wp:posOffset>-183515</wp:posOffset>
                </wp:positionV>
                <wp:extent cx="914400" cy="91440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3" coordsize="21600,21600" o:spt="183" adj="5400" path="m21600,10800l@16@19l@16@15xm@20@21l@17@14l@18@13xm10800,l@19@11l@15@11xm@21@21l@14@13l@13@14xm,10800l@11@15l@11@19xm@21@20l@13@18l@14@17xm10800,21600l@15@16l@19@16xm@20@20l@18@17l@17@18xm@0,10800qy@22@23qx@24@25qy@26@27qx@28@29xe">
                <v:stroke joinstyle="miter"/>
                <v:formulas>
                  <v:f eqn="val #0"/>
                  <v:f eqn="sum 10800 0 @0"/>
                  <v:f eqn="prod @1 3784 4096"/>
                  <v:f eqn="prod @1 1568 4096"/>
                  <v:f eqn="sum @2 10800 0"/>
                  <v:f eqn="sum @3 10800 0"/>
                  <v:f eqn="sum 10800 0 @2"/>
                  <v:f eqn="sum 10800 0 @3"/>
                  <v:f eqn="prod @1 2896 4096"/>
                  <v:f eqn="sum 10800 @8 0"/>
                  <v:f eqn="sum 10800 0 @8"/>
                  <v:f eqn="prod @6 3 4"/>
                  <v:f eqn="prod @7 3 4"/>
                  <v:f eqn="sum @11 791 0"/>
                  <v:f eqn="sum @12 791 0"/>
                  <v:f eqn="sum @12 2700 0"/>
                  <v:f eqn="sum 21600 0 @11"/>
                  <v:f eqn="sum 21600 0 @13"/>
                  <v:f eqn="sum 21600 0 @14"/>
                  <v:f eqn="sum 21600 0 @15"/>
                  <v:f eqn="val 18436"/>
                  <v:f eqn="val 3163"/>
                  <v:f eqn="sum @1 @0 0"/>
                  <v:f eqn="sum 0 10800 @1"/>
                  <v:f eqn="sum @1 @22 0"/>
                  <v:f eqn="sum @1 @23 0"/>
                  <v:f eqn="sum 0 @24 @1"/>
                  <v:f eqn="sum @1 @25 0"/>
                  <v:f eqn="sum 0 @26 @1"/>
                  <v:f eqn="sum 0 @27 @1"/>
                </v:formulas>
                <v:path gradientshapeok="t" o:connecttype="rect" textboxrect="@10,@10,@9,@9"/>
                <v:handles>
                  <v:h position="@0,10800"/>
                </v:handles>
              </v:shapetype>
              <v:shape id="shape_0" fillcolor="yellow" stroked="t" o:allowincell="f" style="position:absolute;margin-left:24pt;margin-top:-14.45pt;width:71.95pt;height:71.95pt;mso-wrap-style:none;v-text-anchor:middle" type="_x0000_t183">
                <v:fill o:detectmouseclick="t" type="solid" color2="blue"/>
                <v:stroke color="blue" weight="9360" joinstyle="miter" endcap="flat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b/>
          <w:i/>
          <w:color w:val="FF0000"/>
          <w:sz w:val="48"/>
          <w:u w:val="single"/>
        </w:rPr>
        <w:t>Любимый воспитатель.</w:t>
      </w:r>
    </w:p>
    <w:p>
      <w:pPr>
        <w:pStyle w:val="Normal"/>
        <w:jc w:val="center"/>
        <w:rPr>
          <w:rFonts w:ascii="Academy;Times New Roman" w:hAnsi="Academy;Times New Roman" w:cs="Academy;Times New Roman"/>
          <w:b/>
          <w:b/>
          <w:i/>
          <w:i/>
          <w:color w:val="FF0000"/>
          <w:sz w:val="36"/>
          <w:u w:val="single"/>
        </w:rPr>
      </w:pPr>
      <w:r>
        <w:rPr>
          <w:rFonts w:cs="Academy;Times New Roman" w:ascii="Academy;Times New Roman" w:hAnsi="Academy;Times New Roman"/>
          <w:b/>
          <w:i/>
          <w:color w:val="FF0000"/>
          <w:sz w:val="36"/>
          <w:u w:val="single"/>
        </w:rPr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color w:val="00FF00"/>
          <w:sz w:val="36"/>
        </w:rPr>
        <w:t>У нас в приюте воспитатель один</w:t>
      </w:r>
      <w:r>
        <w:rPr>
          <w:rFonts w:cs="Academy;Times New Roman" w:ascii="Academy;Times New Roman" w:hAnsi="Academy;Times New Roman"/>
          <w:i/>
          <w:sz w:val="36"/>
        </w:rPr>
        <w:t>.</w:t>
      </w:r>
    </w:p>
    <w:p>
      <w:pPr>
        <w:pStyle w:val="Normal"/>
        <w:rPr>
          <w:rFonts w:ascii="Academy;Times New Roman" w:hAnsi="Academy;Times New Roman" w:cs="Academy;Times New Roman"/>
          <w:i/>
          <w:i/>
          <w:color w:val="0000FF"/>
          <w:sz w:val="36"/>
        </w:rPr>
      </w:pPr>
      <w:r>
        <w:rPr>
          <w:rFonts w:cs="Academy;Times New Roman" w:ascii="Academy;Times New Roman" w:hAnsi="Academy;Times New Roman"/>
          <w:i/>
          <w:color w:val="0000FF"/>
          <w:sz w:val="36"/>
        </w:rPr>
        <w:t>а голос как у соловья Прекрасная и добрая как дева.</w:t>
      </w:r>
    </w:p>
    <w:p>
      <w:pPr>
        <w:pStyle w:val="Normal"/>
        <w:rPr/>
      </w:pPr>
      <w:r>
        <w:rPr>
          <w:rFonts w:cs="Academy;Times New Roman" w:ascii="Academy;Times New Roman" w:hAnsi="Academy;Times New Roman"/>
          <w:i/>
          <w:color w:val="0000FF"/>
          <w:sz w:val="36"/>
        </w:rPr>
        <w:t>Зелёные глазки как в поле травка</w:t>
      </w:r>
      <w:r>
        <w:rPr>
          <w:rFonts w:cs="Academy;Times New Roman" w:ascii="Academy;Times New Roman" w:hAnsi="Academy;Times New Roman"/>
          <w:i/>
          <w:sz w:val="36"/>
        </w:rPr>
        <w:t>.</w:t>
      </w:r>
    </w:p>
    <w:p>
      <w:pPr>
        <w:pStyle w:val="Normal"/>
        <w:rPr>
          <w:rFonts w:ascii="Academy;Times New Roman" w:hAnsi="Academy;Times New Roman" w:cs="Academy;Times New Roman"/>
          <w:i/>
          <w:i/>
          <w:color w:val="00FFFF"/>
          <w:sz w:val="36"/>
        </w:rPr>
      </w:pPr>
      <w:r>
        <w:rPr>
          <w:rFonts w:cs="Academy;Times New Roman" w:ascii="Academy;Times New Roman" w:hAnsi="Academy;Times New Roman"/>
          <w:i/>
          <w:color w:val="00FFFF"/>
          <w:sz w:val="36"/>
        </w:rPr>
        <w:t>Но для меня она не только воспитатель,и непростой человек.</w:t>
      </w:r>
    </w:p>
    <w:p>
      <w:pPr>
        <w:pStyle w:val="Normal"/>
        <w:rPr>
          <w:rFonts w:ascii="Academy;Times New Roman" w:hAnsi="Academy;Times New Roman" w:cs="Academy;Times New Roman"/>
          <w:i/>
          <w:i/>
          <w:sz w:val="36"/>
        </w:rPr>
      </w:pPr>
      <w:r>
        <w:rPr>
          <w:rFonts w:cs="Academy;Times New Roman" w:ascii="Academy;Times New Roman" w:hAnsi="Academy;Times New Roman"/>
          <w:i/>
          <w:color w:val="00FFFF"/>
          <w:sz w:val="36"/>
        </w:rPr>
        <w:t>Она лёля,любимая моя,красивая и добрая.</w:t>
      </w:r>
    </w:p>
    <w:p>
      <w:pPr>
        <w:pStyle w:val="Normal"/>
        <w:rPr>
          <w:rFonts w:ascii="Academy;Times New Roman" w:hAnsi="Academy;Times New Roman" w:cs="Academy;Times New Roman"/>
          <w:i/>
          <w:i/>
          <w:sz w:val="36"/>
        </w:rPr>
      </w:pPr>
      <w:r>
        <w:rPr>
          <w:rFonts w:cs="Academy;Times New Roman" w:ascii="Academy;Times New Roman" w:hAnsi="Academy;Times New Roman"/>
          <w:i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48275</wp:posOffset>
                </wp:positionH>
                <wp:positionV relativeFrom="paragraph">
                  <wp:posOffset>104775</wp:posOffset>
                </wp:positionV>
                <wp:extent cx="914400" cy="914400"/>
                <wp:effectExtent l="14605" t="14605" r="15240" b="15240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5" y="18435"/>
                    <wp:lineTo x="7365" y="16440"/>
                    <wp:lineTo x="5160" y="14235"/>
                    <wp:lineTo x="3165" y="18435"/>
                    <wp:lineTo x="10800" y="21615"/>
                    <wp:lineTo x="12360" y="17220"/>
                    <wp:lineTo x="9240" y="17220"/>
                    <wp:lineTo x="10800" y="21615"/>
                    <wp:lineTo x="18435" y="18435"/>
                    <wp:lineTo x="16440" y="14235"/>
                    <wp:lineTo x="14235" y="16440"/>
                    <wp:lineTo x="18435" y="18435"/>
                    <wp:lineTo x="21615" y="10800"/>
                    <wp:lineTo x="17220" y="9240"/>
                    <wp:lineTo x="17220" y="12360"/>
                    <wp:lineTo x="21615" y="10800"/>
                    <wp:lineTo x="18435" y="3165"/>
                    <wp:lineTo x="14235" y="5160"/>
                    <wp:lineTo x="16440" y="7365"/>
                    <wp:lineTo x="18435" y="3165"/>
                    <wp:lineTo x="10800" y="0"/>
                    <wp:lineTo x="9240" y="4380"/>
                    <wp:lineTo x="12360" y="4380"/>
                    <wp:lineTo x="10800" y="0"/>
                    <wp:lineTo x="3165" y="3165"/>
                    <wp:lineTo x="5160" y="7365"/>
                    <wp:lineTo x="7365" y="5160"/>
                    <wp:lineTo x="3165" y="3165"/>
                    <wp:lineTo x="16211" y="10808"/>
                    <wp:lineTo x="16211" y="11756"/>
                    <wp:lineTo x="15962" y="12688"/>
                    <wp:lineTo x="15487" y="13509"/>
                    <wp:lineTo x="15013" y="14331"/>
                    <wp:lineTo x="14331" y="15013"/>
                    <wp:lineTo x="13509" y="15487"/>
                    <wp:lineTo x="12688" y="15962"/>
                    <wp:lineTo x="11756" y="16211"/>
                    <wp:lineTo x="10808" y="16211"/>
                    <wp:lineTo x="9859" y="16211"/>
                    <wp:lineTo x="8927" y="15962"/>
                    <wp:lineTo x="8106" y="15487"/>
                    <wp:lineTo x="7284" y="15013"/>
                    <wp:lineTo x="6602" y="14331"/>
                    <wp:lineTo x="6128" y="13509"/>
                    <wp:lineTo x="5653" y="12688"/>
                    <wp:lineTo x="5404" y="11756"/>
                    <wp:lineTo x="5404" y="10808"/>
                    <wp:lineTo x="5404" y="9859"/>
                    <wp:lineTo x="5653" y="8927"/>
                    <wp:lineTo x="6128" y="8106"/>
                    <wp:lineTo x="6602" y="7284"/>
                    <wp:lineTo x="7284" y="6602"/>
                    <wp:lineTo x="8106" y="6128"/>
                    <wp:lineTo x="8927" y="5653"/>
                    <wp:lineTo x="9859" y="5404"/>
                    <wp:lineTo x="10808" y="5404"/>
                    <wp:lineTo x="11756" y="5404"/>
                    <wp:lineTo x="12688" y="5653"/>
                    <wp:lineTo x="13509" y="6128"/>
                    <wp:lineTo x="14331" y="6602"/>
                    <wp:lineTo x="15013" y="7284"/>
                    <wp:lineTo x="15487" y="8106"/>
                    <wp:lineTo x="15962" y="8927"/>
                    <wp:lineTo x="16211" y="9859"/>
                    <wp:lineTo x="16211" y="10808"/>
                    <wp:lineTo x="16211" y="10808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13.25pt;margin-top:8.25pt;width:71.95pt;height:71.95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00675</wp:posOffset>
                </wp:positionH>
                <wp:positionV relativeFrom="paragraph">
                  <wp:posOffset>257175</wp:posOffset>
                </wp:positionV>
                <wp:extent cx="914400" cy="914400"/>
                <wp:effectExtent l="14605" t="14605" r="15240" b="15240"/>
                <wp:wrapTight wrapText="bothSides">
                  <wp:wrapPolygon edited="0">
                    <wp:start x="0" y="10800"/>
                    <wp:lineTo x="4380" y="12360"/>
                    <wp:lineTo x="4380" y="9240"/>
                    <wp:lineTo x="0" y="10800"/>
                    <wp:lineTo x="3165" y="18435"/>
                    <wp:lineTo x="7365" y="16440"/>
                    <wp:lineTo x="5160" y="14235"/>
                    <wp:lineTo x="3165" y="18435"/>
                    <wp:lineTo x="10800" y="21615"/>
                    <wp:lineTo x="12360" y="17220"/>
                    <wp:lineTo x="9240" y="17220"/>
                    <wp:lineTo x="10800" y="21615"/>
                    <wp:lineTo x="18435" y="18435"/>
                    <wp:lineTo x="16440" y="14235"/>
                    <wp:lineTo x="14235" y="16440"/>
                    <wp:lineTo x="18435" y="18435"/>
                    <wp:lineTo x="21615" y="10800"/>
                    <wp:lineTo x="17220" y="9240"/>
                    <wp:lineTo x="17220" y="12360"/>
                    <wp:lineTo x="21615" y="10800"/>
                    <wp:lineTo x="18435" y="3165"/>
                    <wp:lineTo x="14235" y="5160"/>
                    <wp:lineTo x="16440" y="7365"/>
                    <wp:lineTo x="18435" y="3165"/>
                    <wp:lineTo x="10800" y="0"/>
                    <wp:lineTo x="9240" y="4380"/>
                    <wp:lineTo x="12360" y="4380"/>
                    <wp:lineTo x="10800" y="0"/>
                    <wp:lineTo x="3165" y="3165"/>
                    <wp:lineTo x="5160" y="7365"/>
                    <wp:lineTo x="7365" y="5160"/>
                    <wp:lineTo x="3165" y="3165"/>
                    <wp:lineTo x="16211" y="10808"/>
                    <wp:lineTo x="16211" y="11756"/>
                    <wp:lineTo x="15962" y="12688"/>
                    <wp:lineTo x="15487" y="13509"/>
                    <wp:lineTo x="15013" y="14331"/>
                    <wp:lineTo x="14331" y="15013"/>
                    <wp:lineTo x="13509" y="15487"/>
                    <wp:lineTo x="12688" y="15962"/>
                    <wp:lineTo x="11756" y="16211"/>
                    <wp:lineTo x="10808" y="16211"/>
                    <wp:lineTo x="9859" y="16211"/>
                    <wp:lineTo x="8927" y="15962"/>
                    <wp:lineTo x="8106" y="15487"/>
                    <wp:lineTo x="7284" y="15013"/>
                    <wp:lineTo x="6602" y="14331"/>
                    <wp:lineTo x="6128" y="13509"/>
                    <wp:lineTo x="5653" y="12688"/>
                    <wp:lineTo x="5404" y="11756"/>
                    <wp:lineTo x="5404" y="10808"/>
                    <wp:lineTo x="5404" y="9859"/>
                    <wp:lineTo x="5653" y="8927"/>
                    <wp:lineTo x="6128" y="8106"/>
                    <wp:lineTo x="6602" y="7284"/>
                    <wp:lineTo x="7284" y="6602"/>
                    <wp:lineTo x="8106" y="6128"/>
                    <wp:lineTo x="8927" y="5653"/>
                    <wp:lineTo x="9859" y="5404"/>
                    <wp:lineTo x="10808" y="5404"/>
                    <wp:lineTo x="11756" y="5404"/>
                    <wp:lineTo x="12688" y="5653"/>
                    <wp:lineTo x="13509" y="6128"/>
                    <wp:lineTo x="14331" y="6602"/>
                    <wp:lineTo x="15013" y="7284"/>
                    <wp:lineTo x="15487" y="8106"/>
                    <wp:lineTo x="15962" y="8927"/>
                    <wp:lineTo x="16211" y="9859"/>
                    <wp:lineTo x="16211" y="10808"/>
                    <wp:lineTo x="16211" y="10808"/>
                  </wp:wrapPolygon>
                </wp:wrapTight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sun">
                          <a:avLst>
                            <a:gd name="adj" fmla="val 25000"/>
                          </a:avLst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yellow" stroked="t" o:allowincell="f" style="position:absolute;margin-left:425.25pt;margin-top:20.25pt;width:71.95pt;height:71.95pt;mso-wrap-style:none;v-text-anchor:middle" type="_x0000_t183">
                <v:fill o:detectmouseclick="t" type="solid" color2="blu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Academy;Times New Roman" w:ascii="Academy;Times New Roman" w:hAnsi="Academy;Times New Roman"/>
          <w:sz w:val="36"/>
          <w:u w:val="single"/>
        </w:rPr>
        <w:t>От племяши</w:t>
      </w:r>
      <w:r>
        <w:rPr/>
        <w:t>.</w:t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>
          <w:color w:val="00FFFF"/>
        </w:rPr>
      </w:pPr>
      <w:r>
        <w:rPr>
          <w:color w:val="00FFFF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282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42:00Z</dcterms:created>
  <dc:creator>Карауш</dc:creator>
  <dc:description/>
  <dc:language>en-US</dc:language>
  <cp:lastModifiedBy>ANDREY</cp:lastModifiedBy>
  <dcterms:modified xsi:type="dcterms:W3CDTF">2001-10-13T06:42:00Z</dcterms:modified>
  <cp:revision>2</cp:revision>
  <dc:subject/>
  <dc:title>Любимый воспитатель</dc:title>
</cp:coreProperties>
</file>